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32 87501-098-64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Typenschi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87501-098-64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Typenschi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34 87501-098-74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Typenschi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35 87501-098-94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Typenschi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36. 87504-098-68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Aufkleb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1 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37 87504-098-74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Aufkleb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39 87504-098-94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Aufkleb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41 90112-003-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42 90112-076-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43 90841-0Ü1-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  <w:sz w:val="26"/>
        </w:rPr>
        <w:t xml:space="preserve">44 92000-06008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Bolzen Motoraufhängu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1 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Bolzen Motoraufhängung 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Nieten 1 þ 5X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2 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Schraube 6x8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2 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45 92000-06010 Schraube 6x1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l 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46 92000-0601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Schraube 6x1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2 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48 92000-0811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Schraube Bx11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1 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49 94030-08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hfutter 8m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2 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 xml:space="preserve">50 94101-06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>Scheibe</w:t>
      </w:r>
      <w:r>
        <w:rPr>
          <w:rFonts w:ascii="Times New Roman" w:hAnsi="Times New Roman"/>
          <w:b/>
        </w:rPr>
        <w:t xml:space="preserve"> 6m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3 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>51 94111-06000</w:t>
      </w:r>
      <w:r>
        <w:rPr>
          <w:rFonts w:ascii="Courier New" w:hAnsi="Courier New"/>
          <w:b/>
        </w:rPr>
        <w:t xml:space="preserve"> Federring 6m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sz w:val="18"/>
        </w:rPr>
        <w:t xml:space="preserve">3 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3 3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Courier New" w:hAnsi="Courier New"/>
        </w:rPr>
        <w:t>52 94111-08000</w:t>
      </w:r>
      <w:r>
        <w:rPr>
          <w:rFonts w:ascii="Courier New" w:hAnsi="Courier New"/>
          <w:b/>
        </w:rPr>
        <w:t xml:space="preserve"> Federring 8m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</w:rPr>
        <w:t xml:space="preserve">2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" w:hAnsi="Courier" w:eastAsia="Arial" w:cs="Times New Roman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rel</dc:creator>
  <dc:description/>
  <dc:language>en-US</dc:language>
  <cp:lastModifiedBy/>
  <cp:revision>0</cp:revision>
  <dc:subject/>
  <dc:title>framebody2bez.doc</dc:title>
</cp:coreProperties>
</file>