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08"/>
        <w:gridCol w:w="1908"/>
        <w:gridCol w:w="2385"/>
        <w:gridCol w:w="1431"/>
        <w:gridCol w:w="1908"/>
      </w:tblGrid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</w:rPr>
              <w:t>Bild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Nr.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Ersatzteil Nr.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Bezeichnung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ST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50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ST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70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89010-098-67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Bordwerzeug kompl.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9010-126-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Bordwerkzeug kompl.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9101-011-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Werkzeugtasche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8-016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bidi w:val="0"/>
              <w:jc w:val="center"/>
              <w:rPr/>
            </w:pPr>
            <w:r>
              <w:rPr>
                <w:rFonts w:ascii="Arial" w:hAnsi="Arial"/>
              </w:rPr>
              <w:t>Werkzeugtasche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9215-001-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lüssel 3mm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9215-107-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lüssel 3mm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9216-045-01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Kerzenschlüssel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5-02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lüssel 8mm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89231-001-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Fühlerlehre 0.05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1-09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lüssel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1-1012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ltissel 10x12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1 – 1417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lüssel 14x17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2-135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Zange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3-10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Kreuzschlitz-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raubenzieher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4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3-20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Kreuzschlitz-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raubenzieher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99003-30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bidi w:val="0"/>
              <w:jc w:val="center"/>
              <w:rPr/>
            </w:pPr>
            <w:r>
              <w:rPr>
                <w:rFonts w:ascii="Arial" w:hAnsi="Arial"/>
              </w:rPr>
              <w:t>Schlitz-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schraubenzieher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9003-50000</w:t>
            </w:r>
          </w:p>
        </w:tc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Griff</w:t>
            </w:r>
          </w:p>
        </w:tc>
        <w:tc>
          <w:tcPr>
            <w:tcW w:w="1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" w:hAnsi="Courier" w:eastAsia="Courier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92</Characters>
  <CharactersWithSpaces>564</CharactersWithSpaces>
  <Company>Honda DAX Tuning Ber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2:51:00Z</dcterms:created>
  <dc:creator>Corel</dc:creator>
  <dc:description/>
  <dc:language>en-US</dc:language>
  <cp:lastModifiedBy/>
  <dcterms:modified xsi:type="dcterms:W3CDTF">1999-06-27T12:59:00Z</dcterms:modified>
  <cp:revision>2</cp:revision>
  <dc:subject/>
  <dc:title>werkzeugbez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istin &amp; Barry Fischer</vt:lpwstr>
  </property>
</Properties>
</file>