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25 45133-028-000 Fedex- 26 90353-045-000 Kronenmut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90306-098-000 Kronenmut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27 90525-001-000 28 90753 05] ppp 29 92000-06012 30 92000-06036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>Scheibe Wellendichtring</w:t>
      </w:r>
      <w:r>
        <w:rPr>
          <w:rFonts w:ascii="Courier New" w:hAnsi="Courier New"/>
        </w:rPr>
        <w:t xml:space="preserve"> Schraube 6x12 Schraube 6x36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>31</w:t>
      </w:r>
      <w:r>
        <w:rPr>
          <w:rFonts w:ascii="Courier New" w:hAnsi="Courier New"/>
          <w:b/>
        </w:rPr>
        <w:t xml:space="preserve"> 92000-08025-OA Schraube Sx2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2 94001-06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Mutter 6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>33 94001-08000-0S Mutter</w:t>
      </w:r>
      <w:r>
        <w:rPr>
          <w:rFonts w:ascii="Courier New" w:hAnsi="Courier New"/>
          <w:sz w:val="22"/>
        </w:rPr>
        <w:t xml:space="preserve"> 8w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b/>
        </w:rPr>
        <w:t xml:space="preserve"> 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2 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4 4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’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4 4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7 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4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4 94101-06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Scheibe 6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10 1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5 94111-06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Federring 6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6 6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6 94111-08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Federring B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4 4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7 94201-3025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Splint 3.0x2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l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8 94510-50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Sprengring 50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9 96100-6301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Kugellagez 630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l 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40 96140-6301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Kugellager 6301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" w:hAnsi="Courier" w:eastAsia="Times New Roman" w:cs="Arial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rel</dc:creator>
  <dc:description/>
  <dc:language>en-US</dc:language>
  <cp:lastModifiedBy/>
  <cp:revision>0</cp:revision>
  <dc:subject/>
  <dc:title>rearwheel2bez.doc</dc:title>
</cp:coreProperties>
</file>