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Bild Nr. Ersatzteil Nr. Bezeichnu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>ST ST</w:t>
      </w:r>
      <w:r>
        <w:rPr>
          <w:rFonts w:ascii="Times New Roman" w:hAnsi="Times New Roman"/>
          <w:sz w:val="30"/>
        </w:rPr>
        <w:t xml:space="preserve"> 50</w:t>
      </w:r>
      <w:r>
        <w:rPr>
          <w:rFonts w:ascii="Times New Roman" w:hAnsi="Times New Roman"/>
        </w:rPr>
        <w:t xml:space="preserve"> 70 Motoz N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Von,B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  <w:b/>
        </w:rPr>
        <w:t xml:space="preserve">Be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 11330-045-010 Motorgehäuss xechts 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2 11394-035-0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Dichtu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 15650-051-69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Oelpeilsta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5650-098-73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Oelpeilsta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 22811-040-02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Ausrückheb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5 22820-046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Ausrticknock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22820-918-000 Ausrlicknock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6 22825-046-000 7 22830-041-000 8 22846-0</w:t>
      </w:r>
      <w:r>
        <w:rPr>
          <w:rFonts w:ascii="Courier New" w:hAnsi="Courier New"/>
          <w:color w:val="00FF00"/>
        </w:rPr>
        <w:t>4</w:t>
      </w:r>
      <w:r>
        <w:rPr>
          <w:rFonts w:ascii="Courier New" w:hAnsi="Courier New"/>
        </w:rPr>
        <w:t xml:space="preserve">0-010 9 22860-041-000 10 25551-040-00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Federring Ausrfickplatte Einstellschraube Drucklager Hül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25551-918-000 Hül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l 1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l 1 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4252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1 l 1 l 1 1 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 142$2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1 25555-065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Fe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2 90485-040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eibs B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3 91202-216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4 91303-001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5 91307-035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6 93500-0603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7 93500-0606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8 94030-08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9 94301-0812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Wellendichtring 14x 1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0-Ring</w:t>
      </w:r>
      <w:r>
        <w:rPr>
          <w:rFonts w:ascii="Courier New" w:hAnsi="Courier New"/>
          <w:b/>
        </w:rPr>
        <w:t xml:space="preserve"> S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0-Ring 18x3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raube 6x3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6 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raube 6x6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Mutter</w:t>
      </w:r>
      <w:r>
        <w:rPr>
          <w:rFonts w:ascii="Courier New" w:hAnsi="Courier New"/>
          <w:b/>
        </w:rPr>
        <w:t xml:space="preserve"> S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PaQhfiülse Sx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42523 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142523</w:t>
      </w:r>
      <w:r>
        <w:rPr>
          <w:rFonts w:ascii="Courier New" w:hAnsi="Courier New"/>
          <w:b/>
        </w:rPr>
        <w:t xml:space="preserve"> 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G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Times New Roman" w:cs="Arial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rel</dc:creator>
  <dc:description/>
  <dc:language>en-US</dc:language>
  <cp:lastModifiedBy/>
  <cp:revision>0</cp:revision>
  <dc:subject/>
  <dc:title>rightcrankasebez.doc</dc:title>
</cp:coreProperties>
</file>